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3318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3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tarzyn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Puck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WSKAŹNIKÓW SAIDI POPRZEZ  SKABLOWANIE ODCINKÓW LINII NAPOWIETRZNEJ W TERENACH ZALESIONYCH LN SN 097900 W CIĄGU SN 03900-21-097900 KIER. WIERZCHUCINO ODŁĄCZNIK NR.9911 STARZYNO. GM PUCK wytyczne 352/0/2025/36MZE OBMBS/36/25318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52:00Z</dcterms:created>
  <dc:creator>Mączkowski Michał</dc:creator>
  <dc:description/>
  <cp:keywords/>
  <dc:language>en-US</dc:language>
  <cp:lastModifiedBy>Mączkowski Michał</cp:lastModifiedBy>
  <dcterms:modified xsi:type="dcterms:W3CDTF">2025-10-27T14:52:00Z</dcterms:modified>
  <cp:revision>2</cp:revision>
  <dc:subject/>
  <dc:title/>
</cp:coreProperties>
</file>